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Т О К О Л № 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по разработке территориальной программы   обязательного медицинского страхования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ренбург                                                                               8 декабря 202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членов комиссии – 18 человек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8 челове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 Савинова Т.Л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 Афанасьев П.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 Варавва Л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 Варламов О.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 Васильева Т.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  Гречихина С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  Денисова Е.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  Демин Д.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  Дурченков Д.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Зверев АФ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Лаптев В.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Малая Т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Марковская В.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Рубцова И.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Суханова Ю.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Чевычалова С.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Чолоян С.Б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Шатилов А.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 корректировке объемов предоставления медицинской помощи в рамках программы ОМС на 2020 год между страховыми медицинскими организациями по итогам предъявления на оплату реестров счетов медицинских организаций за ноябрь 2020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Рубцова И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корректировке объемов амбулаторных диагностических исследований, объемы которых выведены из подушевого норматива финансирования амбулаторной помощ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блоку "ДИ проч" (в части проведения теста COVID-19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рамках программы ОМС на 2020 год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 т.ч. за счет межбюджетного трансферта из федерального бюджета бюджетам субъектов РФ на 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 инициативе МЗ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числе с учетом предложений СМ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Суханова Ю.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 корректировке объемов предостав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ционар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дицинской помощи на 2020г. </w:t>
      </w:r>
      <w:r>
        <w:rPr>
          <w:rFonts w:cs="Times New Roman" w:ascii="Times New Roman" w:hAnsi="Times New Roman"/>
          <w:color w:val="000000"/>
          <w:sz w:val="28"/>
          <w:szCs w:val="28"/>
        </w:rPr>
        <w:t>по блоку К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 ходатайству МО и по инициативе МЗ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Суханова Ю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 корректировке объемов высокотехнологичной медицинской помощи на 2020 год для ООО ММЦ Клиника "МаксиМед" по инициативе МЗ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ладчик</w:t>
      </w:r>
      <w:r>
        <w:rPr>
          <w:rFonts w:cs="Times New Roman" w:ascii="Times New Roman" w:hAnsi="Times New Roman"/>
          <w:sz w:val="28"/>
          <w:szCs w:val="28"/>
        </w:rPr>
        <w:t xml:space="preserve"> – Суханова Ю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ШАЛИ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 корректировке объемов предоставления медицинской помощи в рамках программы ОМС на 2020 год между страховыми медицинскими организациями по итогам предъявления на оплату реестров счетов медицинских организаций за ноябрь 2020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Рубцова И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bCs/>
          <w:sz w:val="28"/>
          <w:szCs w:val="28"/>
        </w:rPr>
        <w:t xml:space="preserve">Скорректировать объемы предоставления медицинской помощи </w:t>
      </w:r>
      <w:r>
        <w:rPr>
          <w:rFonts w:cs="Times New Roman" w:ascii="Times New Roman" w:hAnsi="Times New Roman"/>
          <w:sz w:val="28"/>
          <w:szCs w:val="28"/>
        </w:rPr>
        <w:t xml:space="preserve">на 2020 г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ду СМО </w:t>
      </w:r>
      <w:r>
        <w:rPr>
          <w:rFonts w:cs="Times New Roman" w:ascii="Times New Roman" w:hAnsi="Times New Roman"/>
          <w:sz w:val="28"/>
          <w:szCs w:val="28"/>
        </w:rPr>
        <w:t>по итогам предъявления на оплату реестров счетов медицинских организаций за ноябрь 2020 го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оответствии с приложениями 1.1, 1.2, 1. 3, 1.4, 1.5, 2.1, 2.2, 2.3, 2.4, 2.5, 3 и 4 к настоящему протоколу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8 человек, против - 0, воздержались -0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корректировке объемов амбулаторных диагностических исследований, объемы которых выведены из подушевого норматива финансирования амбулаторной помощ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блоку "ДИ проч" (в части проведения теста COVID-19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рамках программы ОМС на 2020 год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 т.ч. за счет межбюджетного трансферта из федерального бюджета бюджетам субъектов РФ на 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 инициативе МЗ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числе с учетом предложений СМ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Суханова Ю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Скорректировать объемы амбулаторных диагностических исследований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ъемы которых выведены из подушевого норматива финансирования амбулаторной помощи в рамках программы ОМС на 2020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блоку "ДИ проч" (в части проведения теста COVID-19) в соответствии с приложением 5 к настоящему протокол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ом для корректировки определит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а межбюджет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ансферта из федерального бюджета бюджетам субъектов РФ на 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.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 Распределить скорректированные объемы между страховыми медицинскими организациями в соответствии с приложением 5.1 к настоящему протоколу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 Страховым медицинским организациям по итогам принятого решения по необходимости осуществить доплату за оказанную медицинскую помощь в сроки, предусмотренные для оплаты реестров счетов за ноябрь 2020 года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8 человек, против - 0, воздержались -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 корректировке объемов предостав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ционар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дицинской помощи на 2020г. </w:t>
      </w:r>
      <w:r>
        <w:rPr>
          <w:rFonts w:cs="Times New Roman" w:ascii="Times New Roman" w:hAnsi="Times New Roman"/>
          <w:color w:val="000000"/>
          <w:sz w:val="28"/>
          <w:szCs w:val="28"/>
        </w:rPr>
        <w:t>по блоку К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 ходатайству МО и инициативе МЗ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кладчик </w:t>
      </w:r>
      <w:r>
        <w:rPr>
          <w:rFonts w:cs="Times New Roman" w:ascii="Times New Roman" w:hAnsi="Times New Roman"/>
          <w:color w:val="000000"/>
          <w:sz w:val="28"/>
          <w:szCs w:val="28"/>
        </w:rPr>
        <w:t>– Суханова Ю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 Скорректировать объемы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ционар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дицинской помощи на 2020г. </w:t>
      </w:r>
      <w:r>
        <w:rPr>
          <w:rFonts w:cs="Times New Roman" w:ascii="Times New Roman" w:hAnsi="Times New Roman"/>
          <w:color w:val="000000"/>
          <w:sz w:val="28"/>
          <w:szCs w:val="28"/>
        </w:rPr>
        <w:t>по блоку "КС" для ГБУЗ ООКПБ № 2 и ГАУЗ ОПБ № 4 в соответствии с приложением 6 к настоящему протокол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 Распределить скорректированные объемы между страховыми медицинскими организациями в соответствии с приложением 6.1 к настоящему протоколу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 Страховым медицинским организациям по итогам принятого решения по необходимости осуществить доплату за оказанную медицинскую помощь в сроки, предусмотренные для оплаты реестров счетов за ноябрь 2020г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8 человек, против - 0, воздержались -0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 корректировке объемов высокотехнологичной медицинской помощи на 2020 год для ООО ММЦ Клиника "МаксиМед" по инициативе МЗ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чик</w:t>
      </w:r>
      <w:r>
        <w:rPr>
          <w:rFonts w:cs="Times New Roman" w:ascii="Times New Roman" w:hAnsi="Times New Roman"/>
          <w:sz w:val="28"/>
          <w:szCs w:val="28"/>
        </w:rPr>
        <w:t xml:space="preserve"> – Суханова Ю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докладчика Комиссия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 Скорректировать объемы предоставления высокотехнологичной медицинской помощи на 2020 год</w:t>
      </w:r>
      <w:r>
        <w:rPr>
          <w:rFonts w:cs="Times New Roman" w:ascii="Times New Roman" w:hAnsi="Times New Roman"/>
          <w:sz w:val="28"/>
          <w:szCs w:val="28"/>
        </w:rPr>
        <w:t xml:space="preserve"> для ООО ММЦ Клиника "МаксиМед"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риложением 7 к настоящему протокол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 Распределить скорректированные объемы между страховыми медицинскими организациями в соответствии с приложением 7.1 к настоящему протокол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ли: за – 18 человек, против - 0, воздержались -0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Савинова Т.Л. 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777"/>
      </w:tblGrid>
      <w:tr>
        <w:trPr>
          <w:trHeight w:val="633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фанасьев П.Ю.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авва Л.Б.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ламов О.А.___________________</w:t>
            </w:r>
          </w:p>
        </w:tc>
        <w:tc>
          <w:tcPr>
            <w:tcW w:w="477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птев В.И._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ая Т.В.____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овская В.В._________________</w:t>
            </w:r>
          </w:p>
        </w:tc>
      </w:tr>
      <w:tr>
        <w:trPr>
          <w:trHeight w:val="633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а Т.В.___________________</w:t>
            </w:r>
          </w:p>
        </w:tc>
        <w:tc>
          <w:tcPr>
            <w:tcW w:w="477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цова И.В.___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ечихина С.В.___________________</w:t>
            </w:r>
          </w:p>
        </w:tc>
        <w:tc>
          <w:tcPr>
            <w:tcW w:w="477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ханова Ю.Н._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ин Д.Б._______________________</w:t>
            </w:r>
          </w:p>
        </w:tc>
        <w:tc>
          <w:tcPr>
            <w:tcW w:w="477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вычалова С.А.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исова Е.Н.____________________</w:t>
            </w:r>
          </w:p>
        </w:tc>
        <w:tc>
          <w:tcPr>
            <w:tcW w:w="477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олоян С.Б.____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урченков Д.К.___________________</w:t>
            </w:r>
          </w:p>
        </w:tc>
        <w:tc>
          <w:tcPr>
            <w:tcW w:w="477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тилов А.П.____________________</w:t>
            </w:r>
          </w:p>
        </w:tc>
      </w:tr>
      <w:tr>
        <w:trPr>
          <w:trHeight w:val="664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ерев А.Ф.___________________</w:t>
            </w:r>
          </w:p>
        </w:tc>
        <w:tc>
          <w:tcPr>
            <w:tcW w:w="477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926" w:gutter="0" w:header="0" w:top="71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NoSpacingChar2">
    <w:name w:val="No Spacing Char2"/>
    <w:qFormat/>
    <w:rPr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0" w:after="168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00:00Z</dcterms:created>
  <dc:creator>riv</dc:creator>
  <dc:description/>
  <cp:keywords/>
  <dc:language>en-US</dc:language>
  <cp:lastModifiedBy>Галина Б. Шумяцкая</cp:lastModifiedBy>
  <cp:lastPrinted>2020-01-13T17:18:00Z</cp:lastPrinted>
  <dcterms:modified xsi:type="dcterms:W3CDTF">2020-12-09T07:06:00Z</dcterms:modified>
  <cp:revision>180</cp:revision>
  <dc:subject/>
  <dc:title>Перечень вопросов по финансированию ЛПУ области в 2007 году к рассмотрению на заседании Правления фонда</dc:title>
</cp:coreProperties>
</file>